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outlineLvl w:val="0"/>
        <w:rPr>
          <w:lang w:val="de-LU"/>
        </w:rPr>
      </w:pPr>
      <w:r>
        <w:rPr>
          <w:lang w:val="de-LU"/>
        </w:rPr>
        <w:t>Antrag zur Rückerstattung von Fahrtkosten</w:t>
      </w:r>
    </w:p>
    <w:p>
      <w:pPr>
        <w:pStyle w:val="Normal"/>
        <w:tabs>
          <w:tab w:val="clear" w:pos="720"/>
          <w:tab w:val="right" w:pos="4253" w:leader="dot"/>
          <w:tab w:val="left" w:pos="4536" w:leader="none"/>
          <w:tab w:val="right" w:pos="9072" w:leader="dot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lang w:val="de-LU"/>
        </w:rPr>
        <w:t xml:space="preserve">Von (Datum):  </w:t>
        <w:tab/>
        <w:tab/>
        <w:t xml:space="preserve">bis (Datum): </w:t>
        <w:tab/>
      </w:r>
    </w:p>
    <w:p>
      <w:pPr>
        <w:pStyle w:val="Normal"/>
        <w:tabs>
          <w:tab w:val="clear" w:pos="720"/>
          <w:tab w:val="right" w:pos="4253" w:leader="dot"/>
          <w:tab w:val="left" w:pos="4536" w:leader="none"/>
          <w:tab w:val="right" w:pos="9072" w:leader="dot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lang w:val="de-LU"/>
        </w:rPr>
        <w:t xml:space="preserve">Name:  </w:t>
        <w:tab/>
        <w:tab/>
        <w:t xml:space="preserve">Vorname: </w:t>
        <w:tab/>
      </w:r>
    </w:p>
    <w:p>
      <w:pPr>
        <w:pStyle w:val="Normal"/>
        <w:tabs>
          <w:tab w:val="clear" w:pos="720"/>
          <w:tab w:val="right" w:pos="4253" w:leader="dot"/>
          <w:tab w:val="left" w:pos="4536" w:leader="none"/>
          <w:tab w:val="right" w:pos="9072" w:leader="dot"/>
        </w:tabs>
        <w:spacing w:before="0" w:after="120"/>
        <w:jc w:val="both"/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 w:ascii="Times New Roman" w:hAnsi="Times New Roman"/>
          <w:sz w:val="28"/>
          <w:lang w:val="de-DE"/>
        </w:rPr>
        <w:t xml:space="preserve">Adresse:  </w:t>
        <w:tab/>
        <w:tab/>
        <w:t xml:space="preserve">Wohnort:  </w:t>
        <w:tab/>
      </w:r>
    </w:p>
    <w:p>
      <w:pPr>
        <w:pStyle w:val="Normal"/>
        <w:tabs>
          <w:tab w:val="clear" w:pos="720"/>
          <w:tab w:val="right" w:pos="5954" w:leader="dot"/>
          <w:tab w:val="left" w:pos="6237" w:leader="none"/>
          <w:tab w:val="right" w:pos="9072" w:leader="dot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lang w:val="de-LU"/>
        </w:rPr>
        <w:t>Konto:</w:t>
        <w:tab/>
        <w:tab/>
        <w:t xml:space="preserve">Bank:  </w:t>
        <w:tab/>
      </w:r>
    </w:p>
    <w:p>
      <w:pPr>
        <w:pStyle w:val="Normal"/>
        <w:tabs>
          <w:tab w:val="clear" w:pos="720"/>
          <w:tab w:val="right" w:pos="4253" w:leader="dot"/>
          <w:tab w:val="left" w:pos="4536" w:leader="none"/>
        </w:tabs>
        <w:spacing w:before="0" w:after="120"/>
        <w:ind w:right="-1" w:hanging="0"/>
        <w:jc w:val="both"/>
        <w:rPr>
          <w:rFonts w:ascii="Times New Roman" w:hAnsi="Times New Roman" w:cs="Times New Roman"/>
          <w:sz w:val="28"/>
          <w:lang w:val="de-LU"/>
        </w:rPr>
      </w:pPr>
      <w:bookmarkStart w:id="0" w:name="_1490443900"/>
      <w:bookmarkStart w:id="1" w:name="_1490439731"/>
      <w:bookmarkStart w:id="2" w:name="_1490439666"/>
      <w:bookmarkStart w:id="3" w:name="_1490439082"/>
      <w:bookmarkStart w:id="4" w:name="_1481427946"/>
      <w:bookmarkStart w:id="5" w:name="_1460369632"/>
      <w:bookmarkStart w:id="6" w:name="_1460369612"/>
      <w:bookmarkStart w:id="7" w:name="_1460369592"/>
      <w:bookmarkStart w:id="8" w:name="_1460369571"/>
      <w:bookmarkStart w:id="9" w:name="_1460369553"/>
      <w:bookmarkStart w:id="10" w:name="_1460369522"/>
      <w:bookmarkStart w:id="11" w:name="_1460369417"/>
      <w:bookmarkStart w:id="12" w:name="_1460369358"/>
      <w:bookmarkStart w:id="13" w:name="_1460368884"/>
      <w:bookmarkStart w:id="14" w:name="_1460368845"/>
      <w:bookmarkStart w:id="15" w:name="_1460368399"/>
      <w:bookmarkStart w:id="16" w:name="_1458445578"/>
      <w:bookmarkStart w:id="17" w:name="_1458445171"/>
      <w:bookmarkStart w:id="18" w:name="_1458180804"/>
      <w:bookmarkStart w:id="19" w:name="_1429588815"/>
      <w:bookmarkStart w:id="20" w:name="_1427088500"/>
      <w:bookmarkStart w:id="21" w:name="_1427088375"/>
      <w:bookmarkStart w:id="22" w:name="_1427087546"/>
      <w:bookmarkStart w:id="23" w:name="_1404185773"/>
      <w:bookmarkStart w:id="24" w:name="_1397445305"/>
      <w:bookmarkStart w:id="25" w:name="_1397445122"/>
      <w:bookmarkStart w:id="26" w:name="_1397445104"/>
      <w:bookmarkStart w:id="27" w:name="_1397445062"/>
      <w:bookmarkStart w:id="28" w:name="_1397444990"/>
      <w:bookmarkStart w:id="29" w:name="_1397444972"/>
      <w:bookmarkStart w:id="30" w:name="_1397444507"/>
      <w:bookmarkStart w:id="31" w:name="_1395200802"/>
      <w:bookmarkStart w:id="32" w:name="_1395199976"/>
      <w:bookmarkStart w:id="33" w:name="_1383709173"/>
      <w:bookmarkStart w:id="34" w:name="_1383708910"/>
      <w:bookmarkStart w:id="35" w:name="_1380691383"/>
      <w:bookmarkStart w:id="36" w:name="_1380691334"/>
      <w:bookmarkStart w:id="37" w:name="_1380691274"/>
      <w:bookmarkStart w:id="38" w:name="_1380691033"/>
      <w:bookmarkStart w:id="39" w:name="_1380690791"/>
      <w:bookmarkStart w:id="40" w:name="_1380690488"/>
      <w:bookmarkStart w:id="41" w:name="_1380690432"/>
      <w:bookmarkStart w:id="42" w:name="_1380690380"/>
      <w:bookmarkStart w:id="43" w:name="_1380690048"/>
      <w:bookmarkStart w:id="44" w:name="_1380690028"/>
      <w:bookmarkStart w:id="45" w:name="_1380689597"/>
      <w:bookmarkStart w:id="46" w:name="_1380689388"/>
      <w:bookmarkStart w:id="47" w:name="_1366174228"/>
      <w:bookmarkStart w:id="48" w:name="_1366173568"/>
      <w:bookmarkStart w:id="49" w:name="_1366170312"/>
      <w:bookmarkStart w:id="50" w:name="_1366170292"/>
      <w:bookmarkStart w:id="51" w:name="_1366169209"/>
      <w:bookmarkStart w:id="52" w:name="_1343491219"/>
      <w:bookmarkStart w:id="53" w:name="_1340692434"/>
      <w:bookmarkStart w:id="54" w:name="_1340692043"/>
      <w:bookmarkStart w:id="55" w:name="_1339335400"/>
      <w:bookmarkStart w:id="56" w:name="_1336276119"/>
      <w:bookmarkStart w:id="57" w:name="_1336275828"/>
      <w:bookmarkStart w:id="58" w:name="_1334375759"/>
      <w:bookmarkStart w:id="59" w:name="_1333787359"/>
      <w:bookmarkStart w:id="60" w:name="_1333786761"/>
      <w:bookmarkStart w:id="61" w:name="_1333786642"/>
      <w:bookmarkStart w:id="62" w:name="_1333786596"/>
      <w:bookmarkStart w:id="63" w:name="_1333786514"/>
      <w:bookmarkStart w:id="64" w:name="_1333786485"/>
      <w:bookmarkStart w:id="65" w:name="_1333786073"/>
      <w:bookmarkStart w:id="66" w:name="_1327227508"/>
      <w:bookmarkStart w:id="67" w:name="_1326641219"/>
      <w:bookmarkStart w:id="68" w:name="_1326095558"/>
      <w:bookmarkStart w:id="69" w:name="_1326095530"/>
      <w:bookmarkStart w:id="70" w:name="_1305443188"/>
      <w:bookmarkStart w:id="71" w:name="_1305442952"/>
      <w:bookmarkStart w:id="72" w:name="_1305440669"/>
      <w:bookmarkStart w:id="73" w:name="_1295694465"/>
      <w:bookmarkStart w:id="74" w:name="_1295694412"/>
      <w:bookmarkStart w:id="75" w:name="_1295694398"/>
      <w:bookmarkStart w:id="76" w:name="_1295694340"/>
      <w:bookmarkStart w:id="77" w:name="_1295694195"/>
      <w:bookmarkStart w:id="78" w:name="_1295693733"/>
      <w:bookmarkStart w:id="79" w:name="_1295692861"/>
      <w:bookmarkStart w:id="80" w:name="_1295692672"/>
      <w:bookmarkStart w:id="81" w:name="_1288685353"/>
      <w:bookmarkStart w:id="82" w:name="_1288684798"/>
      <w:bookmarkStart w:id="83" w:name="_1288684534"/>
      <w:bookmarkStart w:id="84" w:name="_1288683890"/>
      <w:bookmarkStart w:id="85" w:name="_1278761842"/>
      <w:bookmarkStart w:id="86" w:name="_1278761787"/>
      <w:bookmarkStart w:id="87" w:name="_1278761447"/>
      <w:bookmarkStart w:id="88" w:name="_1278761308"/>
      <w:bookmarkStart w:id="89" w:name="_1278761258"/>
      <w:bookmarkStart w:id="90" w:name="_1278761208"/>
      <w:bookmarkStart w:id="91" w:name="_1278761162"/>
      <w:bookmarkStart w:id="92" w:name="_1278761156"/>
      <w:bookmarkStart w:id="93" w:name="_1278761112"/>
      <w:bookmarkStart w:id="94" w:name="_1278760900"/>
      <w:bookmarkStart w:id="95" w:name="_1278760631"/>
      <w:bookmarkStart w:id="96" w:name="_1278760618"/>
      <w:bookmarkStart w:id="97" w:name="_1278759042"/>
      <w:bookmarkStart w:id="98" w:name="_1278758594"/>
      <w:bookmarkStart w:id="99" w:name="_1263970387"/>
      <w:bookmarkStart w:id="100" w:name="_1263970261"/>
      <w:bookmarkStart w:id="101" w:name="_1263970171"/>
      <w:bookmarkStart w:id="102" w:name="_1263969912"/>
      <w:bookmarkStart w:id="103" w:name="_1263969797"/>
      <w:bookmarkStart w:id="104" w:name="_1263969276"/>
      <w:bookmarkStart w:id="105" w:name="_1263968637"/>
      <w:bookmarkStart w:id="106" w:name="_1263968280"/>
      <w:bookmarkStart w:id="107" w:name="_1255177021"/>
      <w:bookmarkStart w:id="108" w:name="_1255175260"/>
      <w:bookmarkStart w:id="109" w:name="_1247567104"/>
      <w:bookmarkStart w:id="110" w:name="_1247567019"/>
      <w:bookmarkStart w:id="111" w:name="_1247566766"/>
      <w:bookmarkStart w:id="112" w:name="_1247566712"/>
      <w:bookmarkStart w:id="113" w:name="_1247566691"/>
      <w:bookmarkStart w:id="114" w:name="_1247566604"/>
      <w:bookmarkStart w:id="115" w:name="_1247566585"/>
      <w:bookmarkStart w:id="116" w:name="_1247566564"/>
      <w:bookmarkStart w:id="117" w:name="_1247565135"/>
      <w:bookmarkStart w:id="118" w:name="_1247565002"/>
      <w:bookmarkStart w:id="119" w:name="_113720858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r>
        <w:rPr>
          <w:rFonts w:cs="Times New Roman" w:ascii="Times New Roman" w:hAnsi="Times New Roman"/>
          <w:sz w:val="28"/>
          <w:lang w:val="de-LU"/>
        </w:rPr>
        <w:object w:dxaOrig="9954" w:dyaOrig="8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2pt;height:430.2pt" filled="f" o:ole="">
            <v:imagedata r:id="rId3" o:title=""/>
          </v:shape>
          <o:OLEObject Type="Embed" ProgID="Excel.Sheet.12" ShapeID="ole_rId2" DrawAspect="Content" ObjectID="_29520060" r:id="rId2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253" w:leader="dot"/>
          <w:tab w:val="left" w:pos="4536" w:leader="none"/>
        </w:tabs>
        <w:spacing w:before="120" w:after="120"/>
        <w:ind w:right="-567" w:hanging="0"/>
        <w:jc w:val="both"/>
        <w:outlineLvl w:val="0"/>
        <w:rPr>
          <w:rFonts w:ascii="Times New Roman" w:hAnsi="Times New Roman" w:cs="Times New Roman"/>
          <w:sz w:val="28"/>
          <w:lang w:val="de-LU"/>
        </w:rPr>
      </w:pPr>
      <w:r>
        <w:rPr>
          <w:rFonts w:cs="Times New Roman" w:ascii="Times New Roman" w:hAnsi="Times New Roman"/>
          <w:sz w:val="28"/>
          <w:lang w:val="de-LU"/>
        </w:rPr>
        <w:t>Mit meiner Unterschrift bescheinige ich, daß alle Angaben korrekt sind.</w:t>
      </w:r>
    </w:p>
    <w:p>
      <w:pPr>
        <w:pStyle w:val="Normal"/>
        <w:tabs>
          <w:tab w:val="clear" w:pos="720"/>
          <w:tab w:val="right" w:pos="4253" w:leader="dot"/>
          <w:tab w:val="left" w:pos="4536" w:leader="none"/>
          <w:tab w:val="right" w:pos="9072" w:leader="dot"/>
        </w:tabs>
        <w:spacing w:before="0" w:after="120"/>
        <w:jc w:val="both"/>
        <w:rPr>
          <w:rFonts w:ascii="Times New Roman" w:hAnsi="Times New Roman" w:cs="Times New Roman"/>
          <w:sz w:val="28"/>
          <w:lang w:val="de-LU"/>
        </w:rPr>
      </w:pPr>
      <w:r>
        <w:rPr>
          <w:rFonts w:cs="Times New Roman" w:ascii="Times New Roman" w:hAnsi="Times New Roman"/>
          <w:sz w:val="28"/>
          <w:lang w:val="de-LU"/>
        </w:rPr>
      </w:r>
    </w:p>
    <w:p>
      <w:pPr>
        <w:pStyle w:val="Normal"/>
        <w:tabs>
          <w:tab w:val="clear" w:pos="720"/>
          <w:tab w:val="right" w:pos="4253" w:leader="dot"/>
          <w:tab w:val="left" w:pos="4536" w:leader="none"/>
          <w:tab w:val="right" w:pos="9072" w:leader="dot"/>
        </w:tabs>
        <w:spacing w:before="0" w:after="120"/>
        <w:jc w:val="both"/>
        <w:rPr>
          <w:rFonts w:ascii="Times New Roman" w:hAnsi="Times New Roman" w:cs="Times New Roman"/>
          <w:sz w:val="28"/>
          <w:lang w:val="de-LU"/>
        </w:rPr>
      </w:pPr>
      <w:r>
        <w:rPr>
          <w:rFonts w:cs="Times New Roman" w:ascii="Times New Roman" w:hAnsi="Times New Roman"/>
          <w:sz w:val="28"/>
          <w:lang w:val="de-LU"/>
        </w:rPr>
        <w:t>Datum:</w:t>
        <w:tab/>
        <w:tab/>
        <w:t xml:space="preserve">Unterschrift: </w:t>
        <w:tab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627" w:footer="1134" w:bottom="1440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rch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" w:hanging="0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w:t>16/11/03</w:t>
      <w:tab/>
      <w:tab/>
      <w:t>III.1.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lang w:val="fr-FR" w:eastAsia="de-DE"/>
      </w:rPr>
    </w:pPr>
    <w:r>
      <w:rPr>
        <w:rFonts w:cs="Times New Roman" w:ascii="Times New Roman" w:hAnsi="Times New Roman"/>
        <w:lang w:val="fr-FR"/>
      </w:rPr>
      <w:t>Fédération Nationale des Corps de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126990</wp:posOffset>
              </wp:positionH>
              <wp:positionV relativeFrom="paragraph">
                <wp:posOffset>-142240</wp:posOffset>
              </wp:positionV>
              <wp:extent cx="625475" cy="6940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475" cy="694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4" w:hanging="0"/>
                            <w:rPr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  <w:object w:dxaOrig="641" w:dyaOrig="86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4.8pt;height:47.4pt" filled="f" o:ole="">
                                <v:imagedata r:id="rId2" o:title=""/>
                              </v:shape>
                              <o:OLEObject Type="Embed" ProgID="" ShapeID="ole_rId1" DrawAspect="Content" ObjectID="_170738528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25pt;height:54.65pt;mso-wrap-distance-left:9.05pt;mso-wrap-distance-right:9.05pt;mso-wrap-distance-top:0pt;mso-wrap-distance-bottom:0pt;margin-top:-11.2pt;mso-position-vertical-relative:text;margin-left:403.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4" w:hanging="0"/>
                      <w:rPr>
                        <w:lang w:val="en-GB"/>
                      </w:rPr>
                    </w:pPr>
                    <w:r>
                      <w:rPr>
                        <w:lang w:val="en-GB"/>
                      </w:rPr>
                      <w:object w:dxaOrig="641" w:dyaOrig="86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4.8pt;height:47.4pt" filled="f" o:ole="">
                          <v:imagedata r:id="rId4" o:title=""/>
                        </v:shape>
                        <o:OLEObject Type="Embed" ProgID="" ShapeID="ole_rId3" DrawAspect="Content" ObjectID="_214434547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93345</wp:posOffset>
              </wp:positionH>
              <wp:positionV relativeFrom="paragraph">
                <wp:posOffset>-38735</wp:posOffset>
              </wp:positionV>
              <wp:extent cx="655320" cy="6191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320" cy="6191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  <w:object w:dxaOrig="855" w:dyaOrig="855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43.35pt;height:45.15pt" filled="f" o:ole="">
                                <v:imagedata r:id="rId6" o:title=""/>
                              </v:shape>
                              <o:OLEObject Type="Embed" ProgID="" ShapeID="ole_rId5" DrawAspect="Content" ObjectID="_1384609854" r:id="rId5"/>
                            </w:object>
                          </w:r>
                        </w:p>
                        <w:p>
                          <w:pPr>
                            <w:pStyle w:val="Normal"/>
                            <w:rPr>
                              <w:lang w:val="de-DE" w:eastAsia="de-DE"/>
                            </w:rPr>
                          </w:pPr>
                          <w:r>
                            <w:rPr>
                              <w:rFonts w:eastAsia="Birch" w:cs="Birch"/>
                            </w:rPr>
                            <w:t xml:space="preserve">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lang w:val="en-GB"/>
                            </w:rPr>
                            <w:object w:dxaOrig="641" w:dyaOrig="861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32.2pt;height:42.7pt" filled="f" o:ole="">
                                <v:imagedata r:id="rId8" o:title=""/>
                              </v:shape>
                              <o:OLEObject Type="Embed" ProgID="" ShapeID="ole_rId7" DrawAspect="Content" ObjectID="_210343489" r:id="rId7"/>
                            </w:object>
                          </w:r>
                        </w:p>
                        <w:p>
                          <w:pPr>
                            <w:pStyle w:val="Normal"/>
                            <w:rPr>
                              <w:lang w:val="de-DE" w:eastAsia="de-DE"/>
                            </w:rPr>
                          </w:pPr>
                          <w:r>
                            <w:rPr>
                              <w:lang w:val="de-DE" w:eastAsia="de-D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6pt;height:48.75pt;mso-wrap-distance-left:9.05pt;mso-wrap-distance-right:9.05pt;mso-wrap-distance-top:0pt;mso-wrap-distance-bottom:0pt;margin-top:-3.05pt;mso-position-vertical-relative:text;margin-left:-7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GB"/>
                      </w:rPr>
                    </w:pPr>
                    <w:r>
                      <w:rPr>
                        <w:lang w:val="en-GB"/>
                      </w:rPr>
                      <w:object w:dxaOrig="855" w:dyaOrig="855">
                        <v:shapetype id="_x0000_tole_rId9" coordsize="21600,21600" o:spt="ole_rId9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9" type="_x0000_tole_rId9" style="width:43.35pt;height:45.15pt" filled="f" o:ole="">
                          <v:imagedata r:id="rId10" o:title=""/>
                        </v:shape>
                        <o:OLEObject Type="Embed" ProgID="" ShapeID="ole_rId9" DrawAspect="Content" ObjectID="_1328102044" r:id="rId9"/>
                      </w:object>
                    </w:r>
                  </w:p>
                  <w:p>
                    <w:pPr>
                      <w:pStyle w:val="Normal"/>
                      <w:rPr>
                        <w:lang w:val="de-DE" w:eastAsia="de-DE"/>
                      </w:rPr>
                    </w:pPr>
                    <w:r>
                      <w:rPr>
                        <w:rFonts w:eastAsia="Birch" w:cs="Birch"/>
                      </w:rPr>
                      <w:t xml:space="preserve">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lang w:val="en-GB"/>
                      </w:rPr>
                      <w:object w:dxaOrig="641" w:dyaOrig="861">
                        <v:shapetype id="_x0000_tole_rId11" coordsize="21600,21600" o:spt="ole_rId11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1" type="_x0000_tole_rId11" style="width:32.2pt;height:42.7pt" filled="f" o:ole="">
                          <v:imagedata r:id="rId12" o:title=""/>
                        </v:shape>
                        <o:OLEObject Type="Embed" ProgID="" ShapeID="ole_rId11" DrawAspect="Content" ObjectID="_1098965647" r:id="rId11"/>
                      </w:object>
                    </w:r>
                  </w:p>
                  <w:p>
                    <w:pPr>
                      <w:pStyle w:val="Normal"/>
                      <w:rPr>
                        <w:lang w:val="de-DE" w:eastAsia="de-DE"/>
                      </w:rPr>
                    </w:pPr>
                    <w:r>
                      <w:rPr>
                        <w:lang w:val="de-DE" w:eastAsia="de-D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120"/>
      <w:jc w:val="center"/>
      <w:rPr>
        <w:lang w:val="fr-FR" w:eastAsia="de-DE"/>
      </w:rPr>
    </w:pPr>
    <w:r>
      <w:rPr>
        <w:rFonts w:cs="Times New Roman" w:ascii="Times New Roman" w:hAnsi="Times New Roman"/>
        <w:lang w:val="fr-FR"/>
      </w:rPr>
      <w:t>Sapeurs-Pompiers du Grand-Duché de Luxembourg</w:t>
    </w:r>
  </w:p>
  <w:p>
    <w:pPr>
      <w:pStyle w:val="Heading1"/>
      <w:spacing w:before="0" w:after="240"/>
      <w:jc w:val="center"/>
      <w:rPr>
        <w:sz w:val="20"/>
        <w:u w:val="none"/>
      </w:rPr>
    </w:pPr>
    <w:r>
      <w:rPr>
        <w:sz w:val="20"/>
        <w:u w:val="none"/>
      </w:rPr>
      <w:t>Lëtzebuerger Jugendpompjeeë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irch" w:hAnsi="Birch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both"/>
      <w:outlineLvl w:val="0"/>
    </w:pPr>
    <w:rPr>
      <w:rFonts w:ascii="Times New Roman" w:hAnsi="Times New Roman" w:cs="Times New Roman"/>
      <w:b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3">
    <w:name w:val="WW8Num27z3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pacing w:val="20"/>
      <w:sz w:val="32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rFonts w:ascii="Times New Roman" w:hAnsi="Times New Roman" w:cs="Times New Roman"/>
      <w:b/>
      <w:spacing w:val="40"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1134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TextkrperEinzug2">
    <w:name w:val="Textkörper-Einzug 2"/>
    <w:basedOn w:val="Normal"/>
    <w:qFormat/>
    <w:pPr>
      <w:ind w:left="108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TextkrperEinzug3">
    <w:name w:val="Textkörper-Einzug 3"/>
    <w:basedOn w:val="Normal"/>
    <w:qFormat/>
    <w:pPr>
      <w:ind w:left="1134" w:hanging="0"/>
      <w:jc w:val="both"/>
    </w:pPr>
    <w:rPr>
      <w:rFonts w:ascii="Times New Roman" w:hAnsi="Times New Roman" w:cs="Times New Roman"/>
      <w:color w:val="0000FF"/>
      <w:sz w:val="24"/>
      <w:szCs w:val="24"/>
      <w:lang w:val="de-LU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<Relationship Id="rId5" Type="http://schemas.openxmlformats.org/officeDocument/2006/relationships/oleObject" Target="embeddings/oleObject4.bin"/><Relationship Id="rId6" Type="http://schemas.openxmlformats.org/officeDocument/2006/relationships/image" Target="media/image3.png"/><Relationship Id="rId7" Type="http://schemas.openxmlformats.org/officeDocument/2006/relationships/oleObject" Target="embeddings/oleObject5.bin"/><Relationship Id="rId8" Type="http://schemas.openxmlformats.org/officeDocument/2006/relationships/image" Target="media/image2.png"/><Relationship Id="rId9" Type="http://schemas.openxmlformats.org/officeDocument/2006/relationships/oleObject" Target="embeddings/oleObject6.bin"/><Relationship Id="rId10" Type="http://schemas.openxmlformats.org/officeDocument/2006/relationships/image" Target="media/image3.png"/><Relationship Id="rId11" Type="http://schemas.openxmlformats.org/officeDocument/2006/relationships/oleObject" Target="embeddings/oleObject7.bin"/><Relationship Id="rId1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48:00Z</dcterms:created>
  <dc:creator>KOOB-WAGENER Sylvie</dc:creator>
  <dc:description/>
  <cp:keywords/>
  <dc:language>en-US</dc:language>
  <cp:lastModifiedBy>Muller Jang</cp:lastModifiedBy>
  <cp:lastPrinted>2015-04-13T15:27:00Z</cp:lastPrinted>
  <dcterms:modified xsi:type="dcterms:W3CDTF">2015-11-27T14:15:00Z</dcterms:modified>
  <cp:revision>5</cp:revision>
  <dc:subject/>
  <dc:title>REGLEMENT DER</dc:title>
</cp:coreProperties>
</file>